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b/>
          <w:szCs w:val="28"/>
        </w:rPr>
        <w:t xml:space="preserve">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15325319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</w:t>
      </w:r>
      <w:r>
        <w:rPr>
          <w:rFonts w:cs="Times New Roman" w:ascii="Times New Roman" w:hAnsi="Times New Roman"/>
          <w:sz w:val="27"/>
        </w:rPr>
        <w:t>проект</w:t>
      </w:r>
      <w:r>
        <w:rPr>
          <w:sz w:val="27"/>
        </w:rPr>
        <w:t xml:space="preserve">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</w:t>
      </w:r>
      <w:r>
        <w:rPr>
          <w:rFonts w:cs="Times New Roman" w:ascii="Times New Roman" w:hAnsi="Times New Roman"/>
          <w:sz w:val="28"/>
          <w:u w:val="single"/>
        </w:rPr>
        <w:t xml:space="preserve">2022 </w:t>
      </w:r>
      <w:r>
        <w:rPr>
          <w:rFonts w:cs="Times New Roman" w:ascii="Times New Roman" w:hAnsi="Times New Roman"/>
          <w:sz w:val="28"/>
        </w:rPr>
        <w:t>года  № ________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3 год и на плановый период 2024 и 2025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на 2023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глинского муниципального района Брянской области  в сумме  369 835 789,23 рублей, в том числе налоговые и неналоговые доходы в сумме 103 821 549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глинского муниципального района Брянской области  в сумме  369 835 789,2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глинского муниципального района Брянской области 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муниципального района Брянской области на 1 января 2024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Брянской области на плановый период  2024 и 2025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глинского муниципального района Брянской области на 2024 год 307 843 517,54 рублей, в том числе налоговые и неналоговые доходы в сумме 105 270 800,00 рублей, и на 2025 год в сумме 306 492 047,20 рублей, в том числе налоговые и неналоговые доходы в сумме 112 346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глинского муниципального района Брянской области  на 2024 год в сумме  307 843 517,54  рублей, в том числе условно утвержденные расходы в сумме 3 147 245,00  рублей, и  на 2025 год в сумме 306 492 047,20  рублей, в том числе условно утвержденные расходы в сумме 6 465 33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глинского муниципального района Брянской области  на 2024 год в сумме 0,00 рублей, и на 2025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муниципального  района Брянской области на 1 января 2025 года в сумме 0,00 рублей и на 1 января 2026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муниципального района Брянской области  </w:t>
      </w:r>
      <w:r>
        <w:rPr>
          <w:rFonts w:cs="Times New Roman" w:ascii="Times New Roman" w:hAnsi="Times New Roman"/>
          <w:bCs/>
          <w:sz w:val="28"/>
          <w:szCs w:val="28"/>
        </w:rPr>
        <w:t>на 2023 год и на плановый период 2024 и 2025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Мгл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 следующий порядок определения части прибыли муниципальных унитарных предприятий, подлежащий перечислению в доход бюджета Мглинского муниципального района Брянской област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 бюджета Мглинского муниципального района Брянской области  в размере 3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 на 2023 год и на плановый период  2024 и 2025 годов согласно приложению 3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глинского муниципального района Брянской области на 2023 год и на плановый период 2024 и 2025 годов согласно приложению 4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расходов бюджета Мглинского муниципального района Брянской области  по целевым статьям (муниципальным программам и непрограммным направлениям деятельности), группам и подгруппам  видов расходов на 2023 год и на плановый период 2024 и 2025 годов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 общий объем бюджетных ассигнований на исполнение публичных нормативных обязательств на 2023 год в сумме  8 154 377,00 рублей, на 2024 год 8 408 760,00 рублей, на 2025 год 8 499141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объем бюджетных ассигнований дорожного фонда Мглинского района на 2023 год в сумме 16 739 400,00 рублей, на 2024 год 17 144 300,00 рублей, на 2025 год  17 934 9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3 год в сумме  266 014 240,2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4 год в сумме 202 572 717,54  рублей, на 2025 год в сумме 194 145 447,2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объем межбюджетных трансфертов, предоставляемых  другим бюджетам бюджетной системы Мглинского муниципального района Брянской области на 2023  год в сумме 2 291 962,00 рублей, на 2024  год в сумме 2 356 699,00 рублей, на 2025  год в сумме 2 409 635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твердить объем дотаций на выравнивание бюджетной обеспеченности поселений, предоставляемых бюджету Мглинского муниципального района Брянской области  за счет субвенций из областного бюджета на осуществление отдельных государственных полномочий Брянской области  по расчету и предоставлению дотаций поселениям на выравнивание бюджетной обеспеченности за счет средств областного бюджета, на 2023 год в сумме 854 900,00 рублей, на 2024 год в сумме 854 900,000 рублей, 2025 год в сумме 854 9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твердить распределение дотаций, субвенций бюджетам поселений Мглинского муниципального района Брянской области на 2023 год и на плановый период 2024 и 2025 годов согласно приложению 6 к настоящему Решению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 размер резервного фонда администрации Мглинского района на 2023 год в сумме 100 000,00 рублей, на 2024 год в сумме 100 000,00 рублей, на 2025 год в сумме 1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3-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</w:t>
      </w:r>
    </w:p>
    <w:p>
      <w:pPr>
        <w:pStyle w:val="Style16"/>
        <w:widowControl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Style16"/>
        <w:widowControl/>
        <w:numPr>
          <w:ilvl w:val="0"/>
          <w:numId w:val="3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бюджетным и автономным  учреждениям Мглинского района) и бюджетные инвестиции юридическим лицам, предоставляемые в соответствии со статьей 80 Бюджетного кодекса Российской Федерации,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совые платежи по контрактам (договорам) о поставке товаров, выполнении работ, оказании услуг, заключенным на сумму 100 000,0 тыс.</w:t>
      </w:r>
      <w:r>
        <w:rPr>
          <w:rFonts w:cs="Times New Roman" w:ascii="Times New Roman" w:hAnsi="Times New Roman"/>
          <w:strike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 и более  муниципальными бюджетными и автономными учреждениями Мглинского района, лицевые счета которым открыты в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и федерального казначейства</w:t>
      </w:r>
      <w:r>
        <w:rPr>
          <w:rFonts w:cs="Times New Roman" w:ascii="Times New Roman" w:hAnsi="Times New Roman"/>
          <w:sz w:val="28"/>
          <w:szCs w:val="28"/>
        </w:rPr>
        <w:t>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совые платежи по муниципальным контрактам о поставке товаров, выполнении работ, оказании услуг, заключаемым на сумму 100 000,0 тыс. рублей и более;</w:t>
      </w:r>
    </w:p>
    <w:p>
      <w:pPr>
        <w:pStyle w:val="Style16"/>
        <w:numPr>
          <w:ilvl w:val="0"/>
          <w:numId w:val="2"/>
        </w:numPr>
        <w:snapToGrid w:val="false"/>
        <w:spacing w:before="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пункте 1 настоящего пункта, а также получателями взносов (вкладов), указанных в подпункте 3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snapToGrid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6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ах 2, 4, 5 настоящего пункта муниципальных контрактов (контрактов, договоров) о поставке товаров, выполнении работ, оказании услуг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snapToGrid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) средства, получаемые юридическими лицами, индивидуальными предпринимателями, физическими лицами - производителями товаров, работ, услуг в случаях, установленных нормативными правовыми актами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глинского муниципального района  Брянской области 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,  а также в случае изменения Министерством финансов Российской Федерации, 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(распорядителям)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Мглин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становить, что остатки средств бюджета Мглинского муниципального района Брянской области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глинского муниципального района Брянской области 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глинского муниципального района Брянской области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становить, что руководители органов местного самоуправления, муниципальных учреждений не вправе принимать в 2023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Style16"/>
        <w:widowControl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твердить объем и структуру источников внутреннего финансирования  дефицита бюджета Мглинского муниципального района Брянской области на 2023 год и плановый период 2024 и 2025 годов  согласно приложению 7 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твердить программу  муниципальных внутренних заимствований Мглинского района на 2023 год и на плановый период 2024 и 2025  годов согласно приложению 9 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твердить  программу  муниципальных гарантий Мглинского района  в  валюте  Российской Федерации на  2023 год  и на плановый период 2024 и  2025  годов  согласно приложению 9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верхний предел муниципального внутреннего долга Мглинского района  по муниципальным  гарантиям Мглинского </w:t>
      </w:r>
      <w:r>
        <w:rPr>
          <w:rFonts w:cs="Times New Roman" w:ascii="Times New Roman" w:hAnsi="Times New Roman"/>
          <w:sz w:val="28"/>
          <w:szCs w:val="28"/>
        </w:rPr>
        <w:t xml:space="preserve">района в валюте Российской Федерации </w:t>
      </w:r>
      <w:r>
        <w:rPr>
          <w:sz w:val="28"/>
          <w:szCs w:val="28"/>
        </w:rPr>
        <w:t xml:space="preserve"> на 1 января 202</w:t>
      </w:r>
      <w:r>
        <w:rPr>
          <w:rFonts w:cs="Calibri" w:ascii="Calibri" w:hAnsi="Calibri"/>
          <w:sz w:val="28"/>
          <w:szCs w:val="28"/>
        </w:rPr>
        <w:t>4</w:t>
      </w:r>
      <w:r>
        <w:rPr>
          <w:sz w:val="28"/>
          <w:szCs w:val="28"/>
        </w:rPr>
        <w:t xml:space="preserve"> год в сумме 0,00 рублей, на 1 января 202</w:t>
      </w:r>
      <w:r>
        <w:rPr>
          <w:rFonts w:cs="Calibri" w:ascii="Calibri" w:hAnsi="Calibri"/>
          <w:sz w:val="28"/>
          <w:szCs w:val="28"/>
        </w:rPr>
        <w:t>5</w:t>
      </w:r>
      <w:r>
        <w:rPr>
          <w:sz w:val="28"/>
          <w:szCs w:val="28"/>
        </w:rPr>
        <w:t xml:space="preserve"> год в сумме в сумме 0,00 рублей, на  1 января 202</w:t>
      </w:r>
      <w:r>
        <w:rPr>
          <w:rFonts w:cs="Calibri" w:ascii="Calibri" w:hAnsi="Calibri"/>
          <w:sz w:val="28"/>
          <w:szCs w:val="28"/>
        </w:rPr>
        <w:t>6</w:t>
      </w:r>
      <w:r>
        <w:rPr>
          <w:sz w:val="28"/>
          <w:szCs w:val="28"/>
        </w:rPr>
        <w:t xml:space="preserve"> год 0,00 рублей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глинского муниципального района Брянской области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Финансовому отделу администрации Мглинского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Мглинского муниципального района Брянской области в 2023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глин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Настоящее Решение вступает в силу с 1 января  2023 год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1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546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36:00Z</dcterms:created>
  <dc:creator>Аксёненко Артур</dc:creator>
  <dc:description/>
  <cp:keywords/>
  <dc:language>en-US</dc:language>
  <cp:lastModifiedBy>Admin</cp:lastModifiedBy>
  <cp:lastPrinted>2021-11-15T17:17:00Z</cp:lastPrinted>
  <dcterms:modified xsi:type="dcterms:W3CDTF">2022-11-21T05:22:00Z</dcterms:modified>
  <cp:revision>33</cp:revision>
  <dc:subject/>
  <dc:title>закон об областном бюджете</dc:title>
</cp:coreProperties>
</file>